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тверждаю </w:t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лава Шестаковского сельского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еления Бобровского муниципальног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она Воронеж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Н.В.Кривых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«12» апреля 2017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ата начала   </w:t>
      </w:r>
      <w:r>
        <w:rPr>
          <w:sz w:val="28"/>
          <w:szCs w:val="28"/>
          <w:u w:val="single"/>
        </w:rPr>
        <w:t>12.04.2017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ата окончания   </w:t>
      </w:r>
      <w:r>
        <w:rPr>
          <w:sz w:val="28"/>
          <w:szCs w:val="28"/>
          <w:u w:val="single"/>
        </w:rPr>
        <w:t>22.04.2017г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ния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целевой программы «Комплексного развития систем коммунальной  инфраструктуры Шеста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период 2017-202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нижеподписавшие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Бухарина Нина Степановна – специалист УРМ филиала АУ «МФЦ», 1964 года рождения, зарегистрированная по адресу: с. Шестаково ул. Шаховка д.4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ликова Алевтина Ивановна –   бухгалтер ООО «Стивенсон-Спутник», 1963 года рождения, зарегистрированная по адресу: с. Шестаково ул. Садовая д. 3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ввина Нина Павловна - директор МКОУ Шестаковская СОШ, 1994 года рождения, зарегистрированная по адресу: с. Шестаково ул. Набережная д. 4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ягузова Марина Юрьевна– специалист администрации Шестаковского сельского поселения, 1995 года рождения, зарегистрированная по адресу: с. Шестаково ул. Коллектив д.5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и настоящий акт о том, что 12.04.2017 г. разместили  копию проекта Муниципальной целевой программы «Комплексного развития систем коммунальной инфраструктуры Шестаковского сельского  поселения на период 2017-2027 годы на 24 листах в местах, установленных Уставом Шестаковского сельского поселения Бобровского муниципального района Воронежской области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1.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здание администрации Шестаковского сельского поселения – село Шестаково ул. Советская, д.42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здание МКУК « ЦК и И ШСП» – село Шестаково ул. Советская, д.47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здание правления ООО «Шестаковское» - село Шестаково, ул.Чибисовка, д.175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ухарина Н.С.                                     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ликова А. И.</w:t>
      </w:r>
      <w:r>
        <w:rPr>
          <w:szCs w:val="28"/>
        </w:rPr>
        <w:t xml:space="preserve">                                           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Федотова К. Ф.</w:t>
      </w:r>
      <w:r>
        <w:rPr>
          <w:szCs w:val="28"/>
        </w:rPr>
        <w:t xml:space="preserve">                                           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ягузова М.Ю.                                     ________________________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18:00Z</dcterms:created>
  <dc:creator>cloboda</dc:creator>
  <dc:description/>
  <cp:keywords/>
  <dc:language>en-US</dc:language>
  <cp:lastModifiedBy>User</cp:lastModifiedBy>
  <cp:lastPrinted>2017-11-22T10:13:00Z</cp:lastPrinted>
  <dcterms:modified xsi:type="dcterms:W3CDTF">2017-11-22T07:14:00Z</dcterms:modified>
  <cp:revision>23</cp:revision>
  <dc:subject/>
  <dc:title/>
</cp:coreProperties>
</file>