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а Шестаковского сель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Бобровского муниципаль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Н.В.Кривы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15» мая 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начала   </w:t>
      </w:r>
      <w:r>
        <w:rPr>
          <w:sz w:val="28"/>
          <w:szCs w:val="28"/>
          <w:u w:val="single"/>
        </w:rPr>
        <w:t>15.05.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окончания   </w:t>
      </w:r>
      <w:r>
        <w:rPr>
          <w:sz w:val="28"/>
          <w:szCs w:val="28"/>
          <w:u w:val="single"/>
        </w:rPr>
        <w:t>25.05.2017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ния решения Совета народных депутатов Шестаковского сельского поселения Бобровского муниципального района Воронежской области от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5 мая 2017 года  № 15</w:t>
      </w:r>
      <w:r>
        <w:rPr>
          <w:sz w:val="28"/>
        </w:rPr>
        <w:t xml:space="preserve"> «Об утверждении Муниципальной целевой программы «Комплексного развития систем коммунальной инфраструктуры Шестаковского сельского  поселения на период 2017-202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Бухарина Нина Степановна – специалист УРМ филиала АУ «МФЦ», 1964 года рождения, зарегистрированная по адресу: с. Шестаково ул. Шаховка д.4;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TextBodyIndent"/>
        <w:ind w:hanging="0"/>
        <w:rPr/>
      </w:pPr>
      <w:r>
        <w:rPr>
          <w:szCs w:val="28"/>
        </w:rPr>
        <w:t>-Саввина Нина Павловна - директор МКОУ Шестаковская СОШ, 1994 года рождения, зарегистрированная по адресу: с. Шестаково ул. Набережная д. 40;</w:t>
      </w:r>
    </w:p>
    <w:p>
      <w:pPr>
        <w:pStyle w:val="TextBodyIndent"/>
        <w:ind w:hanging="0"/>
        <w:rPr>
          <w:sz w:val="26"/>
        </w:rPr>
      </w:pPr>
      <w:r>
        <w:rPr>
          <w:szCs w:val="28"/>
        </w:rPr>
        <w:t>-Рягузова Марина Юрьевна– специалист администрации Шестаковского сельского поселения, 1995 года рождения, зарегистрированная по адресу: с. Шестаково ул. Коллектив д.54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или настоящий акт о том, что 15.05.2017 г. разместили  копию решения Совета народных депутатов Шестаковского сельского поселения Бобровского муниципального района Воронежской области от 15.05.2017 г. № 15 </w:t>
      </w:r>
      <w:r>
        <w:rPr>
          <w:sz w:val="28"/>
        </w:rPr>
        <w:t xml:space="preserve">«Об утверждении Муниципальной целевой программы «Комплексного развития систем коммунальной инфраструктуры Шестаковского сельского поселения на период 2017-2027 годы </w:t>
      </w:r>
      <w:r>
        <w:rPr>
          <w:sz w:val="28"/>
          <w:szCs w:val="28"/>
        </w:rPr>
        <w:t>на 1 листах в местах, установленных Уставом Шестаковского сельского поселения Бобровского муниципального района Воронежской области:</w:t>
      </w:r>
      <w:r>
        <w:rPr/>
        <w:t xml:space="preserve"> 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здание администрации Шестаковского сельского поселения – село Шестаково ул. Советская, 42;</w:t>
      </w:r>
    </w:p>
    <w:p>
      <w:pPr>
        <w:pStyle w:val="Normal"/>
        <w:autoSpaceDE w:val="false"/>
        <w:ind w:right="-365"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здание центра культуры и информации Шестаковского сельского поселения- село Шестаково, ул.Советская,47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харина Н. С.                                     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ликова А. И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ввина Н. П.</w:t>
      </w:r>
      <w:r>
        <w:rPr>
          <w:szCs w:val="28"/>
        </w:rPr>
        <w:t xml:space="preserve">                                          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гузова М.Ю.                                 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52:00Z</dcterms:created>
  <dc:creator>cloboda</dc:creator>
  <dc:description/>
  <cp:keywords/>
  <dc:language>en-US</dc:language>
  <cp:lastModifiedBy>User</cp:lastModifiedBy>
  <cp:lastPrinted>2017-11-22T10:33:00Z</cp:lastPrinted>
  <dcterms:modified xsi:type="dcterms:W3CDTF">2017-11-22T07:34:00Z</dcterms:modified>
  <cp:revision>33</cp:revision>
  <dc:subject/>
  <dc:title/>
</cp:coreProperties>
</file>