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а Шестаковского сельского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Бобровского муниципальног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а Воронеж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Н.В.Кривых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«02» мая 2017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ата начала   </w:t>
      </w:r>
      <w:r>
        <w:rPr>
          <w:sz w:val="28"/>
          <w:szCs w:val="28"/>
          <w:u w:val="single"/>
        </w:rPr>
        <w:t>02.05.2017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ата окончания   </w:t>
      </w:r>
      <w:r>
        <w:rPr>
          <w:sz w:val="28"/>
          <w:szCs w:val="28"/>
          <w:u w:val="single"/>
        </w:rPr>
        <w:t>12.05.2017г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ния решения участников публичных слушаний Шестаковского сельского поселения Бобровского муниципального района Воронежской области  от 02.05. 2017 года  о проекте решения Совета народных депутатов Шестаковского сельского поселения Бобровского муниципального района Воронежской области «Об утверждении Муниципальной целевой программы «Комплексного развития систем коммунальной инфраструктуры Шестаковского сельского  поселения на период 2017-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нижеподписавшие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ухарина Нина Степановна – специалист УРМ филиала АУ «МФЦ», 1964 года рождения, зарегистрированная по адресу: с. Шестаково ул. Шаховка д.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ликова Алевтина Ивановна –   бухгалтер ООО «Стивенсон-Спутник», 1963 года рождения, зарегистрированная по адресу: с. Шестаково ул. Садовая д. 3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ввина Нина Павловна - директор МКОУ Шестаковская СОШ, 1994 года рождения, зарегистрированная по адресу: с. Шестаково ул. Набережная д. 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ягузова Марина Юрьевна– специалист администрации Шестаковского сельского поселения, 1995 года рождения, зарегистрированная по адресу: с. Шестаково ул. Коллектив д.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и настоящий акт о том, что 02.05.2017 г. разместили  копию решения участников публичных слушаний Шестаковского сельского поселения Бобровского муниципального района Воронежской области  от 12.04. 2017 года №12 о проекте решения Совета народных депутатов Шестаковского сельского поселения Бобровского муниципального района Воронежской области «Об утверждении Муниципальной целевой программы «Комплексного развития систем коммунальной инфраструктуры Шестаковского сельского  поселения на период 2017-2027 годы»на 1 листах в местах, установленных Уставом Шестаковского сельского поселения Бобровского муниципального района Воронежской области: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здание администрации Шестаковского сельского поселения – село Шестаково ул. Советская, д.42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дание МОУ Шестаковская СОШ – село Шестаково ул. Советская, д.46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дание правления ООО «Шестаковское» - село Шестаково ул. Чибисовка, д.175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харина Н. С.                                     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ликова А. И.</w:t>
      </w:r>
      <w:r>
        <w:rPr>
          <w:szCs w:val="28"/>
        </w:rPr>
        <w:t xml:space="preserve">                                           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ввина Н.П.</w:t>
      </w:r>
      <w:r>
        <w:rPr>
          <w:szCs w:val="28"/>
        </w:rPr>
        <w:t xml:space="preserve">                                              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ягузова М.Ю.                                 ________________________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14:00Z</dcterms:created>
  <dc:creator>cloboda</dc:creator>
  <dc:description/>
  <cp:keywords/>
  <dc:language>en-US</dc:language>
  <cp:lastModifiedBy>User</cp:lastModifiedBy>
  <cp:lastPrinted>2017-11-22T10:26:00Z</cp:lastPrinted>
  <dcterms:modified xsi:type="dcterms:W3CDTF">2017-11-22T07:27:00Z</dcterms:modified>
  <cp:revision>17</cp:revision>
  <dc:subject/>
  <dc:title/>
</cp:coreProperties>
</file>