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а Шестаковского сель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Бобровского муниципальн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Воронеж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.В.Дерюги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02»августа 2016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начала   </w:t>
      </w:r>
      <w:r>
        <w:rPr>
          <w:sz w:val="28"/>
          <w:szCs w:val="28"/>
          <w:u w:val="single"/>
        </w:rPr>
        <w:t>02.08.2016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та окончания   </w:t>
      </w:r>
      <w:r>
        <w:rPr>
          <w:sz w:val="28"/>
          <w:szCs w:val="28"/>
          <w:u w:val="single"/>
        </w:rPr>
        <w:t>11.08.2016г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Бухарина Нина Степановна –  специалист УРМ филиала АУ «МФЦ» , 1964 года рождения, зарегистрированная по адресу: с. Шестаково ул. Шаховка д.4;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- Саликова Алевтина Ивановна –   бухгалтер ООО «Стивенсон-Спутник», 1963 года рождения, зарегистрированная по адресу: с. Шестаково ул. Садовая д. 31;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-Федотова Клавдия Федотовна - директор МКОУ Шестаковская СОШ, 1954 года рождения, зарегистрированная по адресу: с. Шестаково ул. Чибисовка д. 114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Рягузова Елена Николаевна – специалист администрации Шестаковского сельского поселения, 1982 года рождения, зарегистрированная по адресу: с. Шестаково ул. Калинина д.55.</w:t>
      </w:r>
    </w:p>
    <w:p>
      <w:pPr>
        <w:pStyle w:val="Style1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ли настоящий акт о том, что 02.08.2016 г. разместили  копию муниципальной программы«Комплексное развитие систем транспортной инфраструктуры и дорожного хозяйства на территории Шестаковского  сельского поселения Бобровского муниципального района на 2016 – 2020 годы на 7 листах в местах, установленных Уставом Шестаковского сельского поселения Бобровского муниципального района Воронежской области:</w:t>
      </w:r>
      <w:r>
        <w:rPr>
          <w:b w:val="false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здание администрации Шестаковского сельского поселения – село Шестаково ул. Советская, д.42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дание МКУК « ЦК и И ШСП» – село Шестаково ул. Советская, д.47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здание правления ООО «Шестаковское» - село Шестаково, ул.Чибисовка, д.17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харина Н.С.                                     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ликова А. И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едотова К. Ф.</w:t>
      </w:r>
      <w:r>
        <w:rPr>
          <w:szCs w:val="28"/>
        </w:rPr>
        <w:t xml:space="preserve">                                        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ягузова Е.Н.                                     ________________________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18:00Z</dcterms:created>
  <dc:creator>cloboda</dc:creator>
  <dc:description/>
  <cp:keywords/>
  <dc:language>en-US</dc:language>
  <cp:lastModifiedBy>User</cp:lastModifiedBy>
  <cp:lastPrinted>2017-11-22T09:19:00Z</cp:lastPrinted>
  <dcterms:modified xsi:type="dcterms:W3CDTF">2017-11-22T06:21:00Z</dcterms:modified>
  <cp:revision>21</cp:revision>
  <dc:subject/>
  <dc:title/>
</cp:coreProperties>
</file>