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а Шестаковского сель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Бобровского муниципальн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Воронеж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.В.Дерюг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31» августа 2016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начала   </w:t>
      </w:r>
      <w:r>
        <w:rPr>
          <w:sz w:val="28"/>
          <w:szCs w:val="28"/>
          <w:u w:val="single"/>
        </w:rPr>
        <w:t>31.08.2016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окончания   </w:t>
      </w:r>
      <w:r>
        <w:rPr>
          <w:sz w:val="28"/>
          <w:szCs w:val="28"/>
          <w:u w:val="single"/>
        </w:rPr>
        <w:t>09.09.2016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 решения участников публичных слушаний Шестаковского сельского поселения Бобровского муниципального района Воронежской области  от 31.08. 2016 года  о проекте постано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аковского сельского поселения «Об утверждении муниципальной программы  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Бухарина Нина Степановна – специалист УРМ филиала АУ «МФЦ», 1964 года рождения, зарегистрированная по адресу: с. Шестаково ул. Шаховка д.4; 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- Саликова Алевтина Ивановна –   бухгалтер ООО «Стивенсон-Спутник», 1963 года рождения, зарегистрированная по адресу: с. Шестаково ул. Садовая д. 31;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-Федотова Клавдия Федотовна - директор МКОУ Шестаковская СОШ, 1954 года рождения, зарегистрированная по адресу: с. Шестаково ул. Чибисовка д. 114;</w:t>
      </w:r>
    </w:p>
    <w:p>
      <w:pPr>
        <w:pStyle w:val="TextBodyIndent"/>
        <w:ind w:hanging="0"/>
        <w:rPr>
          <w:sz w:val="26"/>
        </w:rPr>
      </w:pPr>
      <w:r>
        <w:rPr>
          <w:szCs w:val="28"/>
        </w:rPr>
        <w:t xml:space="preserve">   </w:t>
      </w:r>
      <w:r>
        <w:rPr>
          <w:szCs w:val="28"/>
        </w:rPr>
        <w:t>- Саввина Валентина Ивановна – специалист администрации Шестаковского сельского поселения, 1971 года рождения, зарегистрированная по адресу: с. Шестаково ул. Городок  д.59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ли настоящий акт о том, что 31.08.2016 г. разместили  копию решения участников публичных слушаний Шестаковского сельского поселения Бобровского муниципального района Воронежской области  от 02.08. 2016 года №75 О проекте постановления администрации Шестаковского сельского поселения «Об утверждении муниципальной программы«Комплексное развитие систем транспортной инфраструктуры и дорожного хозяйства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и Шестаковского  сельского поселения Бобр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на 2016 – 2020 годы» на 1 листах в местах, установленных Уставом Шестаковского сельского поселения Бобровского муниципального района Воронежской области: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здание администрации Шестаковского сельского поселения – село Шестаково ул. Советская, д.42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дание МОУ Шестаковская СОШ – село Шестаково ул. Советская, д.46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дание правления ООО «Шестаковское» - село Шестаково ул. Чибисовка, д.175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харина Н. С.                                     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ликова А. И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едотова К. Ф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аввина В.И.                                     ________________________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14:00Z</dcterms:created>
  <dc:creator>cloboda</dc:creator>
  <dc:description/>
  <cp:keywords/>
  <dc:language>en-US</dc:language>
  <cp:lastModifiedBy>User</cp:lastModifiedBy>
  <cp:lastPrinted>2017-11-22T08:56:00Z</cp:lastPrinted>
  <dcterms:modified xsi:type="dcterms:W3CDTF">2017-11-22T05:57:00Z</dcterms:modified>
  <cp:revision>15</cp:revision>
  <dc:subject/>
  <dc:title/>
</cp:coreProperties>
</file>