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лава Шестаковского  сельского посе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Бобровского муниципального района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.п.    ________________      С.В.Дерюгин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« 02 » августа  2016 г. 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 xml:space="preserve">об обнародовании постановления администрации Шестаковского сельского поселения Бобровского муниципального района Воронеж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2 августа  2016 года № 75 «О проведении публичных слушаний по проекту муниципальной программы «Комплексное развитие систем транспортной инфраструктуры и дорожного хозяйства на территории Шестаковского  сельского поселения Бобровского муниципального района на 2016 – 2020 годы.» </w:t>
      </w:r>
    </w:p>
    <w:p>
      <w:pPr>
        <w:pStyle w:val="21"/>
        <w:shd w:fill="auto" w:val="clear"/>
        <w:spacing w:lineRule="auto" w:line="240" w:before="0" w:after="0"/>
        <w:ind w:left="20" w:right="4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. Шестаково                                    дата начала обнародования – 02 августа  2016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дата окончания обнародования- 12 августа 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, нижеподписавшиеся: </w:t>
      </w:r>
    </w:p>
    <w:p>
      <w:pPr>
        <w:pStyle w:val="Style19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-Бухарина Нина Степановна –  специалист УРМ филиала АУ «МФЦ» , 1964 годарождения, зарегистрированная по адресу: с. Шестаково ул. Шаховка д.4;</w:t>
      </w:r>
    </w:p>
    <w:p>
      <w:pPr>
        <w:pStyle w:val="Style19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- Саликова Алевтина Ивановна –   бухгалтер ООО «Стивенсон-Спутник», 1963 года рождения, зарегистрированная по адресу: с. Шестаково ул. Садовая д. 31;</w:t>
      </w:r>
    </w:p>
    <w:p>
      <w:pPr>
        <w:pStyle w:val="Style19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-Федотова Клавдия Федотовна - директор МКОУ Шестаковская СОШ, 1954 года рождения, зарегистрированная по адресу: с. Шестаково ул. Чибисовка д. 114;</w:t>
      </w:r>
    </w:p>
    <w:p>
      <w:pPr>
        <w:pStyle w:val="Style1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-Рягузова Елена Николаевна – специалист администрации Шестаковского сельского поселения, 1982 года рождения, зарегистрированная по адресу: с. Шестаково ул. Калинина д.55.</w:t>
      </w:r>
      <w:r>
        <w:rPr>
          <w:szCs w:val="28"/>
        </w:rPr>
        <w:t xml:space="preserve">    </w:t>
      </w:r>
      <w:r>
        <w:rPr>
          <w:b w:val="false"/>
          <w:szCs w:val="28"/>
        </w:rPr>
        <w:t xml:space="preserve">     </w:t>
      </w:r>
    </w:p>
    <w:p>
      <w:pPr>
        <w:pStyle w:val="Style1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 xml:space="preserve">составили настоящий акт о том, что «02 » августа  2016 года на стенде в зданиях: администрации Шестаковского сельского поселения по адресу: с.Шестаково ул.Советская, д.42;  МКОУ Шестаковская   СОШ   по адресу : с.Шестаково ул. Советская, д.46;  правления ООО «Шестаковское» по адресу: с.Шестаково , ул. Чибисовка  д.175 разместили копию постановления администрации Шестаковского сельского поселения Бобровского муниципального района Воронежской области от 02  августа  2016 года № 75 </w:t>
      </w:r>
      <w:r>
        <w:rPr>
          <w:szCs w:val="28"/>
        </w:rPr>
        <w:t>«</w:t>
      </w:r>
      <w:r>
        <w:rPr>
          <w:b w:val="false"/>
          <w:szCs w:val="28"/>
        </w:rPr>
        <w:t>О проведении публичных слушаний по проекту муниципальной программы «Комплексное развитие систем транспортной инфраструктуры и дорожного хозяйства на территории Шестаковского  сельского поселения Бобровского муниципального района на 2016 – 2020 годы.»</w:t>
      </w:r>
    </w:p>
    <w:p>
      <w:pPr>
        <w:pStyle w:val="Normal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Бухарина Н.С.                                                             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отова К.Ф.                                                             _______________________</w:t>
      </w:r>
    </w:p>
    <w:p>
      <w:pPr>
        <w:pStyle w:val="Normal"/>
        <w:tabs>
          <w:tab w:val="clear" w:pos="708"/>
          <w:tab w:val="left" w:pos="7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tabs>
          <w:tab w:val="clear" w:pos="708"/>
          <w:tab w:val="left" w:pos="7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ликова А.И.                                                             _______________________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(подпись)          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Рягузова Е.Н..                                                                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6:22:00Z</dcterms:created>
  <dc:creator>COMP</dc:creator>
  <dc:description/>
  <cp:keywords/>
  <dc:language>en-US</dc:language>
  <cp:lastModifiedBy>User</cp:lastModifiedBy>
  <cp:lastPrinted>2017-11-22T09:38:00Z</cp:lastPrinted>
  <dcterms:modified xsi:type="dcterms:W3CDTF">2017-11-22T06:39:00Z</dcterms:modified>
  <cp:revision>49</cp:revision>
  <dc:subject/>
  <dc:title>                                                                                               Утверждаю</dc:title>
</cp:coreProperties>
</file>